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w w:val="90"/>
          <w:sz w:val="22"/>
          <w:szCs w:val="22"/>
        </w:rPr>
        <w:t xml:space="preserve">в амбулаторно-поликлинических условиях 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w w:val="90"/>
          <w:sz w:val="22"/>
          <w:szCs w:val="22"/>
        </w:rPr>
        <w:t>больным урологическими заболеваниями</w:t>
      </w:r>
    </w:p>
    <w:p>
      <w:pPr>
        <w:pStyle w:val="Normal"/>
        <w:spacing w:lineRule="exact" w:line="20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</w:rPr>
        <w:t xml:space="preserve">доброкачественной гиперплазией предстательной железы </w:t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</w:rPr>
        <w:t>(2 модели) (63.11.0092-2006)</w:t>
      </w:r>
    </w:p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Разработчик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: Пряничникова Мадина Башировна, заведующая кафедрой урологии СамГМУ, д.м.н., профессор,  главный внештатный ур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 xml:space="preserve">: Чурсин Виктор Константинович, заведующий урологическим отделением ГКБ № 1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м. Н.И.Пирогова г.Самары, главный уролог УЗГ Самара, к 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изамова Р.С., ассистент кафедры урологии СамГМУ, к.м.н.</w:t>
      </w:r>
    </w:p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Губанов Е.В., старший лаборант кафедры урологии СамГМУ, к.м.н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Рецензент: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 xml:space="preserve"> Кудрявцев Дмитрий Львович, заведующий урологическим отделением Дорожной клинической больницы ст.Самара, к.м.н., доцент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rFonts w:ascii="Times New Roman Cyr" w:hAnsi="Times New Roman Cyr" w:cs="Times New Roman Cyr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</w:rPr>
        <w:t>1.3 Принятые сокращения и обозначения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ДГПЖ – доброкачественная гиперплазия предстательной железы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МПС – мочеполовая система.</w:t>
      </w:r>
    </w:p>
    <w:p>
      <w:pPr>
        <w:pStyle w:val="Normal"/>
        <w:spacing w:lineRule="exact" w:line="160" w:before="40" w:after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Клиническая классификация ДГПЖ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lang w:val="en-US"/>
        </w:rPr>
        <w:t>I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стадии заболевания (ст. компенсации): у больных возникают расстройства мочеиспускания при полном опорожнении мочевого пузыря;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lang w:val="en-US"/>
        </w:rPr>
        <w:t>II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стадии заболевания (ст. субкомпенсации): значительно нарушается функция мочевого пузыря и появляется остаточная моча;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lang w:val="en-US"/>
        </w:rPr>
        <w:t>III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стадия заболевания (ст. декомпенсации): развивается полная декомпенсация функции мочевого пузыря и наблюдается парадоксальная ишурия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3776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Доброкачественная гиперплазия предстательной железы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N40.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3 Фаза заболевания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Любая (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Любые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ополнительные критерии и признаки, определяющие модель пациента: мужчины старше 50 лет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Peterburg"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Peterburg"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color w:val="000000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Peterburg" w:ascii="Times New Roman Cyr" w:hAnsi="Times New Roman Cyr"/>
          <w:b/>
          <w:color w:val="000000"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4687"/>
        <w:gridCol w:w="602"/>
        <w:gridCol w:w="605"/>
      </w:tblGrid>
      <w:tr>
        <w:trPr/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1.00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при патологии мужских полов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1.00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1.00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ростаты трансректальн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мочевого пузыр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28.00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утривенная ур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13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простатспецифического антиге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осадка мо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2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икробиологическое исследование мо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остаточной мо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6.28.0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бзорная урография (рентгенография мочевой систем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А11.12.003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нутривенное введение лекарственных средств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4614"/>
        <w:gridCol w:w="609"/>
        <w:gridCol w:w="605"/>
      </w:tblGrid>
      <w:tr>
        <w:trPr/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1.00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икроскопическое исследование осадка секрета простаты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скорости потока мочи (урофлоурометрия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  <w:t>Примечание к дополнительным диагностическим услугам: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А09.21.005 – для исключения хронического простатита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12.28.006 – для уточнения стадии заболевания и мониторинга эффективности проводимого лечения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4. Требования к фармакотерапии для внутривенной урограф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  <w:lang w:eastAsia="ko-KR"/>
        </w:rPr>
        <w:t>Рентгеноконтрастные средства</w:t>
      </w:r>
      <w:r>
        <w:rPr/>
        <w:t xml:space="preserve"> (Чн -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29"/>
        <w:gridCol w:w="2770"/>
        <w:gridCol w:w="468"/>
        <w:gridCol w:w="483"/>
        <w:gridCol w:w="721"/>
      </w:tblGrid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трия амидотризо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76% 20 мл (однократно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,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Йогексол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300 мг йода/мл 20 мл (однократно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,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,0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еред внутривенной урографией необходим прием активированного угля, очистительные клизмы (дважды: на ночь и утром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В течение 2 дней накануне внутривенной урографии необходимо соблюдение диеты – исключение овощей, фруктов, сладких блюд, черного хлеба, газированных напитков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Перед внутривенной урографией необходимо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 xml:space="preserve">выяснить наличие 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в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 xml:space="preserve"> анамнезе повышенной чувствительности или непереносимости препаратов йода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741"/>
        <w:gridCol w:w="2237"/>
        <w:gridCol w:w="2089"/>
      </w:tblGrid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%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лучение полного представления о состоянии МП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озникновение ятрогенного заболе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%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озникновение аллергической или местной  реакции на введение контрастного веществ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 нескольких минут, до нескольких суток с момента введения препарата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4442"/>
      </w:tblGrid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ДГПЖ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 стад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ечение на амбулаторно-поликлиническом этапе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ДГПЖ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 стадии без осложнени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ечение на амбулаторно-поликлиническом этапе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ДГПЖ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 стадии с осложнениями со стороны почек и мочевого пузыр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 в урологический стационар для оперативного лечения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ДГПЖ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тад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кстренная госпитализация для наложения эпицистостомы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 Cyr" w:hAnsi="Times New Roman Cyr" w:cs="Peterburg"/>
          <w:b/>
          <w:b/>
          <w:bCs/>
          <w:color w:val="000000"/>
          <w:w w:val="90"/>
        </w:rPr>
      </w:pPr>
      <w:r>
        <w:rPr>
          <w:rFonts w:cs="Peterburg" w:ascii="Times New Roman Cyr" w:hAnsi="Times New Roman Cyr"/>
          <w:b/>
          <w:bCs/>
          <w:color w:val="000000"/>
          <w:w w:val="90"/>
        </w:rPr>
        <w:t>***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Peterburg"/>
          <w:b/>
          <w:b/>
          <w:bCs/>
          <w:color w:val="000000"/>
          <w:w w:val="90"/>
          <w:sz w:val="16"/>
          <w:szCs w:val="16"/>
        </w:rPr>
      </w:pPr>
      <w:r>
        <w:rPr>
          <w:rFonts w:cs="Peterburg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737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Доброкачественная гиперплазия предстательной железы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N40.6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ополнительные критерии и признаки, определяющие модель пациента: мужчины старше 50 лет.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3.2. Лечение (из расчета –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610"/>
        <w:gridCol w:w="577"/>
        <w:gridCol w:w="581"/>
      </w:tblGrid>
      <w:tr>
        <w:trPr/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053.0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уролога повторны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1.00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1.0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ростат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осадка моч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остаточной моч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25.21.0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 при заболеваниях мужских половых органо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12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4692"/>
        <w:gridCol w:w="581"/>
        <w:gridCol w:w="519"/>
      </w:tblGrid>
      <w:tr>
        <w:trPr>
          <w:trHeight w:val="149" w:hRule="atLeast"/>
        </w:trPr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09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мочевого пузыр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скорости потока мочи (урофлоурометрия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ind w:firstLine="17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имечание к дополнительным лечебным услугам:</w:t>
      </w:r>
    </w:p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4.28.002 – для контроля за динамикой изменений в железе в результате лечения, а также для повторного исключения других заболеваний при неэффективности лечения (камни, опухоли)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9.05.017 и A09.05.020 – при появлении признаков хронической почечной недостаточности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12.28.006 – для уточнения стадии заболевания и мониторинга эффективности проводимого лечения.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044"/>
        <w:gridCol w:w="2231"/>
        <w:gridCol w:w="502"/>
        <w:gridCol w:w="1123"/>
        <w:gridCol w:w="48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Средства для лечения аденомы простаты (Чн - 1,0)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Альфа 1-адреноблокаторы (Чн - </w:t>
      </w:r>
      <w:r>
        <w:rPr/>
        <w:t>0,6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508"/>
        <w:gridCol w:w="3091"/>
        <w:gridCol w:w="517"/>
        <w:gridCol w:w="518"/>
        <w:gridCol w:w="538"/>
      </w:tblGrid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льфузози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0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оксазози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2 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мсулози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0,4 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3,2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еразози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15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Ингибиторы 5-альфа-редуктазы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508"/>
        <w:gridCol w:w="3093"/>
        <w:gridCol w:w="517"/>
        <w:gridCol w:w="518"/>
        <w:gridCol w:w="538"/>
      </w:tblGrid>
      <w:tr>
        <w:trPr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Финастери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п/о 5 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15</w:t>
            </w:r>
          </w:p>
        </w:tc>
      </w:tr>
    </w:tbl>
    <w:p>
      <w:pPr>
        <w:pStyle w:val="Normal"/>
        <w:spacing w:lineRule="exact" w:line="160" w:before="40" w:after="0"/>
        <w:ind w:firstLine="17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имечание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назначении лекарственной терапии необходимо учесть гипотензивный эффект альфа 1-адреноблокаторов, особенно Кардуры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эффективности проводимого лечения через 6 месяцев можно сделать перерыв в приеме указанных лекарственных средств,  назначив короткими курсами (3-4 недели) растительные препараты (Таденан (в Перечне отсутствует), Тыквеол и др.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Лист нетрудоспособности не выдается. Противопоказан тяжелый физический труд, переохлаждения. Рекомендуется физическая активность (ходьба, ЛФК, гимнастика, плавание и др.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тол № 15. Противопоказан прием алкоголя. Необходимо исключить из рациона острые раздражающие мочевые пути блюда, специи. Последний прием пищи и жидкости не позднее 19.00 часов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Необходимо информировать пациента о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необходимости контроля АД при приеме альфа 1-адреноблокаторов, о необходимости постоянной лекарственной терапии.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004"/>
        <w:gridCol w:w="3405"/>
        <w:gridCol w:w="1092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%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чезновение клинической симптоматики, улучшение лабораторных и функциональных показателе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 месяц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0%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меренное улучшение клинического состояния, отсутствие отрицательной динамики по данным лабораторных и инструментальных исследова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 месяц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%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растание клинической симптоматики, появление или увеличение количества остаточной моч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тсутств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ффект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%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охранение начальной клинической картины, отсутствие объективной положительной динамик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 месяца</w:t>
            </w:r>
          </w:p>
        </w:tc>
      </w:tr>
    </w:tbl>
    <w:p>
      <w:pPr>
        <w:pStyle w:val="Normal"/>
        <w:spacing w:lineRule="exact" w:line="12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5187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 медицинской помощи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лечения на амбулаторно-поликлиническом этап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лечения на амбулаторно-поликлиническом этап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трование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 в урологический стационар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ррекция лекарственной терапии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3. Мониторирование протокола (см.далее).</w:t>
      </w:r>
    </w:p>
    <w:p>
      <w:pPr>
        <w:pStyle w:val="Normal"/>
        <w:spacing w:lineRule="exact" w:line="160"/>
        <w:ind w:firstLine="17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>хроническим простатитом (1 модель) (63.11.0093-2006)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</w:r>
    </w:p>
    <w:p>
      <w:pPr>
        <w:pStyle w:val="TextBody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Разработчик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: Пряничникова Мадина Башировна, заведующая кафедрой урологии СамГМУ, главный внештатный специалист МЗ СО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 xml:space="preserve">: Чурсин Виктор Константинович, заведующий урологическим отделением ГКБ № 1 им. Н.И.Пирогова г. Самары, главный уролог УЗГ Самара, к м.н.; 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изамова Р.С., ассистент кафедры урологии СамГМУ, к.м.н.;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Губанов Е.В., старший лаборант кафедры урологии СамГМУ, к.м.н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удрявцев Дмитрий Львович, заведующий урологическим отделением дорожной клинической больницы ст. Самара, к.м.н., доцент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Хронический простати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N41.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не обострения с выраженной клинической симптоматикой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ополнительные критерии и признаки, определяющие модель пациента: мужчины 20-50 лет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3. Перечень медицинских услуг, характеристика алгоритмов,  особенности их выполнения.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3.1. Диагностика и   2.3.2. Лечение из расчета – 30 дней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045"/>
        <w:gridCol w:w="534"/>
        <w:gridCol w:w="537"/>
        <w:gridCol w:w="379"/>
        <w:gridCol w:w="377"/>
      </w:tblGrid>
      <w:tr>
        <w:trPr>
          <w:trHeight w:val="153" w:hRule="atLeast"/>
        </w:trPr>
        <w:tc>
          <w:tcPr>
            <w:tcW w:w="4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8.00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при патологии мужских половых орган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8.002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87"/>
                <w:sz w:val="16"/>
                <w:szCs w:val="16"/>
              </w:rPr>
              <w:t>Визуальное исследование при патологии мужских половых орган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28.003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3.21.00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ростат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1.002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осадка мочи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5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объема остаточной мочи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25.28.00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 терапии при заболевании  почек и мочевыделительного тракт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exact" w:line="12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3818"/>
        <w:gridCol w:w="516"/>
        <w:gridCol w:w="633"/>
        <w:gridCol w:w="498"/>
        <w:gridCol w:w="379"/>
      </w:tblGrid>
      <w:tr>
        <w:trPr>
          <w:trHeight w:val="149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0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мочевого пузыр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4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6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135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простатспецифического  антиге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1.006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икробиологическое исследование секрета прост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осадка моч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Цистометрограф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5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остаточной моч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28.006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скорости потока мочи (урофлоурометр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7.21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Электрофорез лекарственных препаратов при заболеваниях мужских половых орган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А20.28.001 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рязелечение при болезнях почек и мочевыделительного трак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1.21.00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ассаж прост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андролога первич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ind w:firstLine="17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9.21.006 – для уточнения характера возбудителя и подбора адекватной антибактериальной терапии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4.28.001 – при наличии признаков пиелонефрита или других заболеваний верхних мочевых путей.</w:t>
      </w:r>
    </w:p>
    <w:p>
      <w:pPr>
        <w:pStyle w:val="ConsCel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A09.05.135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– назначается пациентам после 40 лет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4.28.002, A12.28.001, A12.28.006 – для исключения патологии мочевого пузыря и нарушения уродинамики (аденома предстательной железы, стриктура уретры, опухоль шейки мочевого пузыря и др.).</w:t>
      </w:r>
    </w:p>
    <w:p>
      <w:pPr>
        <w:pStyle w:val="Normal"/>
        <w:spacing w:lineRule="exact" w:line="160" w:before="20" w:after="0"/>
        <w:ind w:firstLine="17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Массаж (А21.21.001), грязелечение (А20.28.001), электрофорез (A17.21.001) с сосудорасширяющими препаратами – при выраженных склеротических изменениях в простате.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выраженной болевой и воспалительной симптоматике делается электрофорез с обезболивающими препаратами, антибиотиками, гормонами.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9.28.001 – для контроля эффективности лечения.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08.05.004, A08.05.006, A11.05.001, A12.28.006 – в случае отсутствия эффекта от проводимой терапии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A12.28.005 – в случае наличия жалоб на затрудненное мочеиспускание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4. Требования к фармакотерапи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  <w:lang w:eastAsia="ko-KR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  <w:lang w:eastAsia="ko-KR"/>
        </w:rPr>
        <w:t>Средства для профилактики и лечения инфекций (Чн – 0,4)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  <w:lang w:eastAsia="ko-KR"/>
        </w:rPr>
        <w:t xml:space="preserve">Антибактериальные средства (Чн - </w:t>
      </w:r>
      <w:r>
        <w:rPr/>
        <w:t>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400"/>
        <w:gridCol w:w="2677"/>
        <w:gridCol w:w="468"/>
        <w:gridCol w:w="483"/>
        <w:gridCol w:w="72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оксицикли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с 100 мг 2 р/ден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флоксаци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п/о 200 мг 2 р/ден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(капс) 500 мг 1 р/ден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500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/>
        <w:t>Противопротозойные и противомалярийные средства (Чн –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400"/>
        <w:gridCol w:w="2677"/>
        <w:gridCol w:w="468"/>
        <w:gridCol w:w="483"/>
        <w:gridCol w:w="72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3 р/ден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500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Средства для лечения аденомы простаты (Чн – 0,01)*</w:t>
      </w:r>
    </w:p>
    <w:p>
      <w:pPr>
        <w:pStyle w:val="Normal"/>
        <w:spacing w:lineRule="exact" w:line="160"/>
        <w:rPr/>
      </w:pPr>
      <w:r>
        <w:rPr/>
        <w:t>Альфа 1-адреноблокаторы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412"/>
        <w:gridCol w:w="2675"/>
        <w:gridCol w:w="465"/>
        <w:gridCol w:w="482"/>
        <w:gridCol w:w="71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льфузоз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оксазоз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2 мг 1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мсулоз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0,4 мг 1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азоз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Средства, влияющие на обмен веществ в предстательной железе, и корректоры уродинамики 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(Чн – 0,2)**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400"/>
        <w:gridCol w:w="2677"/>
        <w:gridCol w:w="468"/>
        <w:gridCol w:w="483"/>
        <w:gridCol w:w="722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остаты экстракт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пп рект 50 мг 1 р/ден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00</w:t>
            </w:r>
          </w:p>
        </w:tc>
      </w:tr>
    </w:tbl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имечание:</w:t>
      </w:r>
    </w:p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 Средства для лечения аденомы простаты назначают при сочетании простатита с ДГПЖ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* Назначаются при неэффективности вышеперечисленных препаратов (в Перечне отсутствуют)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Лист нетрудоспособности не выдается. Противопоказан тяжелый физический труд, работа связанная с вибрацией (водители автотранспорта), с длительным сидячим положением. Необходимо избегать переохлаждения. Показана физическая активность. Обязательное соблюдение гигиены половой жизн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Стол № 15. Противопоказан алкоголь, острые блюда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Пациент должен быть проинформирован о необходимости соблюдения гигиены половой жизни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740"/>
        <w:gridCol w:w="2520"/>
        <w:gridCol w:w="1807"/>
      </w:tblGrid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чезновение клинической симптоматики, улучшение пальпаторных данны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Уменьшение клинических проявлени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охранение клинических проявлений заболевания несмотря на проводимое лечение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растание клинических проявлений заболевания, ухудшение объективных данных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 дней</w:t>
            </w:r>
          </w:p>
        </w:tc>
      </w:tr>
    </w:tbl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016"/>
      </w:tblGrid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блюдение в амбулаторно-поликлинических условиях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лечения на амбулаторно-поликлиническом этапе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ррекция лечения, контроль через 7 дней, при отсутствии эффекта - госпитализация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 в урологический стационар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3. 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50"/>
        <w:gridCol w:w="2067"/>
        <w:gridCol w:w="179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Гор.клинич.б-ца № 1 им.Н.И.Пирогов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Городская больница № 1 г.Тольят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Чурсин Виктор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Константинович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урьянов Александр Серафимович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Зав.урологическим отделением, главный уролог УЗГ Самара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Зав.урологическим отделение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г.Самара, ул. Полевая, 80; тел.(846)337-13-66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г.Тольятти, ул. Октябрьская, 68; тел.(8482)22-27-45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Руководство по урологии под ред. Лопаткина Н.А.3 т.Москва «Медицина» 1998 – 672 стр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Приказ МЗиСР РФ № 231 от 22.11.2004 «Об утверждении стандарта медицинской помощи больным доброкачественной гиперплазией предстательной железы»</w:t>
      </w:r>
    </w:p>
    <w:p>
      <w:pPr>
        <w:pStyle w:val="ConsTitle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 w:val="false"/>
          <w:b w:val="false"/>
          <w:color w:val="000000"/>
        </w:rPr>
      </w:pPr>
      <w:r>
        <w:rPr>
          <w:rFonts w:cs="Times New Roman" w:ascii="Times New Roman Cyr" w:hAnsi="Times New Roman Cyr"/>
          <w:b w:val="false"/>
          <w:color w:val="000000"/>
          <w:w w:val="90"/>
        </w:rPr>
        <w:t>Приказ МЗиСР РФ № 245 от 22.11.2004 «Об утверждении стандарта медицинской помощи больным простатитом»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50:00Z</dcterms:created>
  <dc:creator>Лена</dc:creator>
  <dc:description/>
  <dc:language>en-US</dc:language>
  <cp:lastModifiedBy>Лена</cp:lastModifiedBy>
  <cp:lastPrinted>2006-08-19T12:23:00Z</cp:lastPrinted>
  <dcterms:modified xsi:type="dcterms:W3CDTF">2006-09-10T09:27:00Z</dcterms:modified>
  <cp:revision>13</cp:revision>
  <dc:subject/>
  <dc:title>Региональные требования к оказанию медицинской помощи больным, страдающим урологическими заболеваниями, в амбулаторно-поликлин</dc:title>
</cp:coreProperties>
</file>